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o-RO"/>
        </w:rPr>
        <w:t>Program de consultații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0"/>
          <w:szCs w:val="30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val="ro-RO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0"/>
          <w:szCs w:val="30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ro-RO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val="ro-RO"/>
        </w:rPr>
        <w:t>Disciplina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val="ro-RO"/>
        </w:rPr>
        <w:t>: Rețele Locale de Calculatoar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0"/>
          <w:szCs w:val="30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ro-RO"/>
        </w:rPr>
        <w:t>Specializarea: Calculatoare 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0"/>
          <w:szCs w:val="30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val="ro-RO"/>
        </w:rPr>
        <w:t>Ziua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val="ro-RO"/>
        </w:rPr>
        <w:t xml:space="preserve">: Luni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0"/>
          <w:szCs w:val="30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val="ro-RO"/>
        </w:rPr>
        <w:t>Ora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val="ro-RO"/>
        </w:rPr>
        <w:t>: 17: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0"/>
          <w:szCs w:val="30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ro-RO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0"/>
          <w:szCs w:val="30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ro-RO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0"/>
          <w:szCs w:val="30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val="ro-RO"/>
        </w:rPr>
        <w:t>Disciplina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val="ro-RO"/>
        </w:rPr>
        <w:t>: Ingineria traficului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ro-RO"/>
        </w:rPr>
        <w:t xml:space="preserve">Specializarea: RST 3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val="ro-RO"/>
        </w:rPr>
        <w:t>Ziua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val="ro-RO"/>
        </w:rPr>
        <w:t xml:space="preserve">: Marți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val="ro-RO"/>
        </w:rPr>
        <w:t>Ora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val="ro-RO"/>
        </w:rPr>
        <w:t>: 17: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0"/>
          <w:szCs w:val="30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ro-RO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0"/>
          <w:szCs w:val="30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ro-RO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0"/>
          <w:szCs w:val="30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val="ro-RO"/>
        </w:rPr>
        <w:t>Disciplina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val="ro-RO"/>
        </w:rPr>
        <w:t>: Retele si servicii in comunicatii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0"/>
          <w:szCs w:val="30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ro-RO"/>
        </w:rPr>
        <w:t>Specializarea: RST 4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val="ro-RO"/>
        </w:rPr>
        <w:t>Ziua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val="ro-RO"/>
        </w:rPr>
        <w:t xml:space="preserve">: Joi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val="ro-RO"/>
        </w:rPr>
        <w:t>Ora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val="ro-RO"/>
        </w:rPr>
        <w:t>: 17: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0"/>
          <w:szCs w:val="30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ro-RO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0"/>
          <w:szCs w:val="30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ro-RO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0"/>
          <w:szCs w:val="30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ro-RO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eastAsia="Times New Roman" w:cs="Times New Roman"/>
          <w:color w:val="000000"/>
          <w:sz w:val="30"/>
          <w:szCs w:val="30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ro-RO"/>
        </w:rPr>
        <w:t>Semnatura: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eastAsia="Times New Roman" w:cs="Times New Roman"/>
          <w:color w:val="000000"/>
          <w:sz w:val="30"/>
          <w:szCs w:val="30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ro-RO"/>
        </w:rPr>
        <w:t>Sl. Dr. Ing. Ionescu Valeriu Manuel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30"/>
          <w:szCs w:val="30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14:00Z</dcterms:created>
  <dc:creator>manu</dc:creator>
  <dc:description/>
  <dc:language>en-US</dc:language>
  <cp:lastModifiedBy>CRISTINA NEACSU</cp:lastModifiedBy>
  <dcterms:modified xsi:type="dcterms:W3CDTF">2016-10-20T08:14:00Z</dcterms:modified>
  <cp:revision>2</cp:revision>
  <dc:subject/>
  <dc:title/>
</cp:coreProperties>
</file>